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ата „Ранна интервенция на уврежданията чрез създаване на Център за ранна интервенция на уврежданията” (позиция кинезитерапевт/рехабилитатор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.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да са физически лица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да имат висше образование – завършена образователна степен професионален бакалавър, бакалавър, магистър или средно специално медицинско образование с професионална квалификация „Рехабилитатор/кинезитерапевт”</w:t>
      </w:r>
      <w:r>
        <w:rPr>
          <w:iCs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по специалността;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lang w:val="bg-BG"/>
        </w:rPr>
        <w:t>да имат опит в директна работа с деца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за деца и семейства и здравната грижа за деца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 xml:space="preserve">да не са в конфликт на интереси;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деца с увреждания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здравната дейност с деца с увреждания и техните семейства и др.</w:t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>Заинтересованите кандидати следва да изпратят професионална биография, с подробно описание на изискуемите в т. 1 квалификация и опит, не по-късно от 17,00</w:t>
      </w:r>
      <w:r>
        <w:rPr>
          <w:b/>
          <w:lang w:val="bg-BG"/>
        </w:rPr>
        <w:t xml:space="preserve"> ч. на </w:t>
      </w:r>
      <w:r>
        <w:rPr>
          <w:b/>
        </w:rPr>
        <w:t>03.10</w:t>
      </w:r>
      <w:r>
        <w:rPr>
          <w:b/>
          <w:lang w:val="bg-BG"/>
        </w:rPr>
        <w:t>.2014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,00 до 17,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ru-RU"/>
        </w:rPr>
      </w:pPr>
      <w:r>
        <w:rPr>
          <w:lang w:val="bg-BG"/>
        </w:rPr>
        <w:t xml:space="preserve">- по електронен път на адрес: </w:t>
      </w:r>
      <w:r>
        <w:rPr/>
        <w:t>kmet</w:t>
      </w:r>
      <w:r>
        <w:rPr>
          <w:lang w:val="ru-RU"/>
        </w:rPr>
        <w:t>@</w:t>
      </w:r>
      <w:r>
        <w:rPr/>
        <w:t>haskovo</w:t>
      </w:r>
      <w:r>
        <w:rPr>
          <w:lang w:val="ru-RU"/>
        </w:rPr>
        <w:t>.</w:t>
      </w:r>
      <w:r>
        <w:rPr/>
        <w:t>bg</w:t>
      </w:r>
    </w:p>
    <w:p>
      <w:pPr>
        <w:pStyle w:val="TextBodyIndent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0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41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9-24T05:57:00Z</dcterms:modified>
  <cp:revision>5</cp:revision>
  <dc:subject/>
  <dc:title/>
</cp:coreProperties>
</file>